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218143080"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476937432"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304060206"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803080527"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157082206"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605530921"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2052527674"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2046431073"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872178605"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